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caps/>
        </w:rPr>
        <w:t>Class Calendar</w:t>
      </w:r>
      <w:r>
        <w:rPr>
          <w:b/>
        </w:rPr>
        <w:t xml:space="preserve">  </w:t>
      </w:r>
    </w:p>
    <w:p>
      <w:pPr>
        <w:pStyle w:val="Normal"/>
        <w:spacing w:lineRule="auto" w:line="240"/>
        <w:rPr/>
      </w:pPr>
      <w:r>
        <w:rPr/>
        <w:t xml:space="preserve">The following class calendar is provisional and </w:t>
      </w:r>
      <w:r>
        <w:rPr>
          <w:b/>
        </w:rPr>
        <w:t>is subject to change</w:t>
      </w:r>
      <w:r>
        <w:rPr/>
        <w:t xml:space="preserve"> with prior notice.  Some readings may be added or deleted, grammar assignments will be assigned as needed, and paper due dates may shift to accommodate the needs of the class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W:  Do HW reading/writing before next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3600"/>
        <w:gridCol w:w="3412"/>
      </w:tblGrid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31 </w:t>
            </w:r>
            <w:r>
              <w:rPr>
                <w:b/>
              </w:rPr>
              <w:t>Diagnost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labus Review (Assignment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to organize essay (basic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nosti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Read email assign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2 </w:t>
            </w:r>
            <w:r>
              <w:rPr>
                <w:b/>
              </w:rPr>
              <w:t>Email Intr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Email review (purpose); cla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handou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Read: break down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class practice (write, formal, inform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peer review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</w:rPr>
              <w:t>Read p. 7, Topic Sent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7 </w:t>
            </w:r>
            <w:r>
              <w:rPr>
                <w:b/>
              </w:rPr>
              <w:t>Email Practice/Revie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7, ex. 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in-clas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Write: Email assignment, send to professor by Saturday, 4/11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Read: Introduction Process Essay (p. 42-44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Do: Answer questions 1-3, p. 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9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read/Class discussion (questio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Assign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Org (over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review for process (ess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process paragraph (practi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46-47, Organization, intro, body, conclu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28-29,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hink of essay topic id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Pro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4/14 </w:t>
            </w:r>
            <w:r>
              <w:rPr>
                <w:b/>
              </w:rPr>
              <w:t>Process Essay (org + tran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view organization (outline essay) + look at transi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Transitions, p. 30, ex. 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ircle transitions in essay p. 42-44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rocess practice #1 (body paragraphs, with transitions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eer review practice #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6: A clear thesis statemen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Read: P. 8 A Strong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esearch topic: Make notes, list your sources (web page address, article title)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/16</w:t>
            </w:r>
            <w:r>
              <w:rPr>
                <w:b/>
              </w:rPr>
              <w:t xml:space="preserve"> Process Essay (thesis + conclus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hesis/intr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6, ex. 2. 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rite intro/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8, ex 4.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Write conclus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ring re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List of sour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4/21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How to do reference page (AP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ibliography: List of sour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egin essay in c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Finish first draft at ho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Read: P. 49-50, Run on Sentence, Correcting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23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Run ons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Ons, Comma Splic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50, Ex. 3 Run 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 Ess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ssay in clas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hrase and summariz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</w:rPr>
              <w:t>Writ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 for Tuesd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. 51-52, 53 Choppy and string sente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/28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(Chop and str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hopp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tring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eer Review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nish and Turn in: Final Draft of Process for Saturday, May 2 by 8 a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ad: P. 110-112, Bullying Essa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Answer: Qs 1-7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ad: P. 110 Introduc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ad: p. 115:Introductory para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/30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: Essay (answers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6"/>
                <w:szCs w:val="16"/>
              </w:rPr>
              <w:t>Intro: Problem &amp; Solution/Assign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org (intro, body, conclusion, transition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t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: p. 115 Explaining the probl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 Sample Essa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ue: </w:t>
            </w:r>
            <w:r>
              <w:rPr>
                <w:sz w:val="16"/>
                <w:szCs w:val="16"/>
              </w:rPr>
              <w:t>Process Essay on Saturday, Feb. 7 at 8.am.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blem &amp; Solu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/5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view Org/Analyze org (sample essay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Writing Practice Problem (in class): intro + explain the probl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5, make the transition and  explain the 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6-117 Forming Adverbial phra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hink of essay topic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/7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: adverbial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118, ex.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Write Transition and solution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onclusion, p. 1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e conclus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search essay topic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Read: P. 212, Documenting Sourc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ad:  p. 216, In-Tex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. P. 217 List of Referenc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. P. 219 Reference Pag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2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6"/>
              </w:rPr>
              <w:t>Group work, p. 219 Using  APA for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P. 220, Creating an APA reference pag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Write first draf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Finish first draft for next clas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. P. 177, Sequence of Tenses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4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Review of ten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P. 178, ex 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First Draft, peer review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Finish second draf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: P. 101-104, Writing a good paraphrase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/19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araphrase revie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. 104, ex. 6, paraphra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cond Draft, peer revie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Final Draft of Problem Essay due Saturday, May 23 by 8 a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. P. 68-69 Explosive City Growth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6"/>
              </w:rPr>
              <w:t>Do.P. 70. Q.1-4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>5/21 Film (L’auberge Espagnole)</w:t>
            </w:r>
          </w:p>
        </w:tc>
      </w:tr>
      <w:tr>
        <w:trPr>
          <w:trHeight w:val="78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se &amp; Eff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5/26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lass discussion: essay ques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&amp;E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Analyze organiz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ause &amp; Effect practice (bod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. P. 73, Block organization, Types of suppor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. 76 Transi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/28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 Suppor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74, ex. 2, ex 3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 &amp; E practice 2, review transitions, add intro and conclus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p. 76 Paralleli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/2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Review: parallelis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P. 77-78, ex. 6, 7, 8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Create C &amp; E present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Present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6/4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Class practi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b/>
                <w:sz w:val="16"/>
              </w:rPr>
              <w:t>Present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42:00Z</dcterms:created>
  <dc:creator>Kyle Crocco</dc:creator>
  <dc:description/>
  <cp:keywords/>
  <dc:language>en-US</dc:language>
  <cp:lastModifiedBy>Kyle Crocco</cp:lastModifiedBy>
  <dcterms:modified xsi:type="dcterms:W3CDTF">2015-03-23T20:09:00Z</dcterms:modified>
  <cp:revision>5</cp:revision>
  <dc:subject/>
  <dc:title/>
</cp:coreProperties>
</file>